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vernment</w:t>
      </w:r>
    </w:p>
    <w:p>
      <w:pPr>
        <w:pStyle w:val="Normal"/>
        <w:rPr/>
      </w:pPr>
      <w:r>
        <w:rPr/>
        <w:t>Unit 3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Objectiv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 Ques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political socialization, political spectrum and ideology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hich agent of socialization has the greatest impact and why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e agent of socialization that has the greatest impact is _______________ because _______________________.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utinize the relationship between public opinion and polic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How does public opinion affect polices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ublic opinion affects policies by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nd contrast the role and influence of political parties and interest group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ction Simulation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hich political party would you side with and why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 would side with the ____________________ because __________________________________.  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the role of minor (third) parties and independents in elections and speculate on the impa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ction Simulation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hat advantages do major political parties have over minor political parties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e advantage major political parties have over minor political parties is…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hat affect do minor political parties have on major political parties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e affect minor political parties have on major political parties is…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an understanding of the nomination process, campaigning for public office, and elections in the U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ction Simulation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hat is the difference between a caucus and a primary?  Which is more common and why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e difference between a caucus and a primary is ________________________.  A ______________ is more common.  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hat are the advantages and disadvantages of a caucus and primary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e advantages of a ___________ are ______________________________.  The disadvantages of a ___________________ are ____________________.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te the Electoral College system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ction Simulation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o you think the Electoral College system should be changed or kept as it is currently and why?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 think the Electoral College system _____________________ because ___________________________________________.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yze media’s influence on public opinion, campaigns, and election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ction Simulation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How are people influenced by the media?  Give an example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ople are influenced by the media ______________________.  An example would be ________________________________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ize how Americans vote and evaluate the connection between campaigns and voter behavi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ction Simulation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Choose 1 age demographic and describe their voting tendencies. 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e age demographic of _______________________ has the following voting tendencies: __________________________.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we, as citizens, can participate in the political process and influence public polic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How can citizens influence what happens in politics and with policies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itizens influence politics and policies by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Benchmark Assessmen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What did you learn from the election simulation and why is that important to know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 learned __________________________ and this is important because ______________________________.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(W1);Times New Roman" w:hAnsi="Times New (W1);Times New Roman" w:cs="Times New (W1)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8:00Z</dcterms:created>
  <dc:creator>L-Net</dc:creator>
  <dc:description/>
  <cp:keywords/>
  <dc:language>en-US</dc:language>
  <cp:lastModifiedBy>L-Net</cp:lastModifiedBy>
  <dcterms:modified xsi:type="dcterms:W3CDTF">2011-11-20T16:37:00Z</dcterms:modified>
  <cp:revision>1</cp:revision>
  <dc:subject/>
  <dc:title/>
</cp:coreProperties>
</file>